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2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19 травня 2017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9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 xml:space="preserve">єння адресного номера житловому будинку гр.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>рицеляк І.Б. на вул. Львівська, 102а в м.Городку Львівс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Грицеляк Ірини Богданівни,  яка проживає в м. Городок, вул. Львівська, 102, щодо присвоєння  адресного номера житловому будинку збудованого нею на земельній ділянці загальною площею 0,0930 га на вул. Львівська, 102а в м. Городок Львівської області (враховуючи витяг з Державного реєстру речових прав на нерухоме майно від 13.12.2016р. Р№1115090946209, кадастровий номер 4620910100:29:010:0153, декларацію про початок виконання будівельних робіт від 15.02.2017р. №ЛВ 062170461751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{із змінами, внесеними згідно з Постановами КМ}, виконком міської ради -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 розташованого на земельній ділянці загальною площею 0,0930 га (кадастровий номер 4620910100:29:010:0153), що належить гр. Грицеляк Ірині Богданівні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Львівська, 102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дан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 гр.</w:t>
      </w:r>
      <w:r>
        <w:rPr/>
        <w:t xml:space="preserve"> </w:t>
      </w:r>
      <w:r>
        <w:rPr>
          <w:sz w:val="28"/>
          <w:szCs w:val="28"/>
        </w:rPr>
        <w:t xml:space="preserve">Грицеляк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Б</w:t>
      </w:r>
      <w:r>
        <w:rPr/>
        <w:t xml:space="preserve">. </w:t>
      </w:r>
      <w:r>
        <w:rPr>
          <w:sz w:val="28"/>
          <w:szCs w:val="28"/>
          <w:lang w:val="uk-UA"/>
        </w:rPr>
        <w:t>виготовити та встановити номерний знак на житловому буд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www.PHILka.RU</cp:lastModifiedBy>
  <cp:lastPrinted>2017-05-19T13:04:00Z</cp:lastPrinted>
  <dcterms:modified xsi:type="dcterms:W3CDTF">2017-05-25T09:50:00Z</dcterms:modified>
  <cp:revision>2</cp:revision>
  <dc:subject/>
  <dc:title> </dc:title>
</cp:coreProperties>
</file>